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142"/>
        <w:gridCol w:w="141"/>
        <w:gridCol w:w="142"/>
        <w:gridCol w:w="1445"/>
        <w:gridCol w:w="146"/>
        <w:gridCol w:w="283"/>
        <w:gridCol w:w="131"/>
        <w:gridCol w:w="1563"/>
        <w:gridCol w:w="13"/>
        <w:gridCol w:w="84"/>
        <w:gridCol w:w="120"/>
        <w:gridCol w:w="300"/>
        <w:gridCol w:w="53"/>
        <w:gridCol w:w="247"/>
        <w:gridCol w:w="741"/>
        <w:gridCol w:w="99"/>
        <w:gridCol w:w="304"/>
        <w:gridCol w:w="13"/>
        <w:gridCol w:w="823"/>
        <w:gridCol w:w="14"/>
        <w:gridCol w:w="13"/>
      </w:tblGrid>
      <w:tr>
        <w:trPr>
          <w:trHeight w:val="1049" w:hRule="atLeast"/>
          <w:cantSplit w:val="true"/>
        </w:trPr>
        <w:tc>
          <w:tcPr>
            <w:tcW w:w="7186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851" w:right="10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32385</wp:posOffset>
                  </wp:positionV>
                  <wp:extent cx="661035" cy="6229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WNIOSEK O KONWERSJĘ KRAJOWEJ LICENCJI</w:t>
            </w:r>
          </w:p>
          <w:p>
            <w:pPr>
              <w:pStyle w:val="Normal"/>
              <w:spacing w:before="60" w:after="60"/>
              <w:ind w:left="851" w:right="10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OBSŁUGOWEJ STATKÓW POWIETRZNYCH </w:t>
            </w:r>
          </w:p>
          <w:p>
            <w:pPr>
              <w:pStyle w:val="Normal"/>
              <w:spacing w:before="60" w:after="60"/>
              <w:ind w:left="851" w:right="102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O LICENCJI Part-66</w:t>
            </w:r>
          </w:p>
          <w:p>
            <w:pPr>
              <w:pStyle w:val="Normal"/>
              <w:spacing w:before="60" w:after="60"/>
              <w:ind w:left="851" w:right="10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11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LC  FORM 19</w:t>
            </w:r>
          </w:p>
        </w:tc>
      </w:tr>
      <w:tr>
        <w:trPr/>
        <w:tc>
          <w:tcPr>
            <w:tcW w:w="999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20" w:right="77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CZĘŚĆ I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u w:val="single"/>
              </w:rPr>
              <w:t>/ wypełnia wnioskujący/</w:t>
            </w:r>
          </w:p>
          <w:p>
            <w:pPr>
              <w:pStyle w:val="Normal"/>
              <w:spacing w:before="120" w:after="0"/>
              <w:ind w:left="120" w:right="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Dane wnioskująceg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120" w:after="0"/>
              <w:ind w:left="120" w:righ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 ………………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left="120" w:righ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: 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ind w:left="120" w:righ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ind w:left="120" w:righ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ywatelstwo : .............................................</w:t>
            </w:r>
          </w:p>
          <w:p>
            <w:pPr>
              <w:pStyle w:val="Normal"/>
              <w:spacing w:before="120" w:after="120"/>
              <w:ind w:left="120" w:righ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:.........................................................Pesel …………………………………………. </w:t>
            </w:r>
          </w:p>
          <w:p>
            <w:pPr>
              <w:pStyle w:val="Normal"/>
              <w:spacing w:before="120" w:after="120"/>
              <w:ind w:left="120" w:righ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efon, e-mail  …………………………………………………</w:t>
            </w:r>
          </w:p>
        </w:tc>
      </w:tr>
      <w:tr>
        <w:trPr>
          <w:trHeight w:val="70" w:hRule="atLeast"/>
        </w:trPr>
        <w:tc>
          <w:tcPr>
            <w:tcW w:w="999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formacje o posiadanej licencji krajowej *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tbl>
            <w:tblPr>
              <w:tblW w:w="9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1"/>
              <w:gridCol w:w="4921"/>
            </w:tblGrid>
            <w:tr>
              <w:trPr/>
              <w:tc>
                <w:tcPr>
                  <w:tcW w:w="4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Numer licencji: </w:t>
                  </w:r>
                </w:p>
              </w:tc>
              <w:tc>
                <w:tcPr>
                  <w:tcW w:w="4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wydania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tbl>
            <w:tblPr>
              <w:tblW w:w="7740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440"/>
              <w:gridCol w:w="432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Typ licencj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X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graniczenia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AF(A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u w:val="singl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PP(A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u w:val="singl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AV(A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u w:val="singl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TM(A)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u w:val="singl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AF(H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u w:val="singl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PP(H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u w:val="singl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AV(H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u w:val="singl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TM(H)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u w:val="single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 -  zaznaczyć „x”  właściwą licencję i wpisać ewentualne ograniczenia,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u w:val="single"/>
                <w:vertAlign w:val="superscript"/>
              </w:rPr>
            </w:pPr>
            <w:r>
              <w:rPr>
                <w:rFonts w:cs="Arial" w:ascii="Arial" w:hAnsi="Arial"/>
                <w:u w:val="single"/>
              </w:rPr>
              <w:t>Typy statków powietrznych (w tym rodzaj silnika) obsługiwanych i poświadczanych na podstawie posiadanej licencji (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stan na dzień 28.09.2006 r</w:t>
            </w:r>
            <w:r>
              <w:rPr>
                <w:rFonts w:cs="Arial" w:ascii="Arial" w:hAnsi="Arial"/>
                <w:u w:val="single"/>
              </w:rPr>
              <w:t>.)</w:t>
            </w:r>
            <w:r>
              <w:rPr>
                <w:rFonts w:cs="Arial" w:ascii="Arial" w:hAnsi="Arial"/>
                <w:u w:val="single"/>
                <w:vertAlign w:val="superscript"/>
              </w:rPr>
              <w:t>*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u w:val="single"/>
                <w:vertAlign w:val="superscript"/>
              </w:rPr>
            </w:pPr>
            <w:r>
              <w:rPr>
                <w:rFonts w:cs="Arial" w:ascii="Arial" w:hAnsi="Arial"/>
                <w:u w:val="single"/>
                <w:vertAlign w:val="superscript"/>
              </w:rPr>
            </w:r>
          </w:p>
          <w:tbl>
            <w:tblPr>
              <w:tblW w:w="7740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6"/>
              <w:gridCol w:w="3714"/>
            </w:tblGrid>
            <w:tr>
              <w:trPr/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yp statku powietrznego</w:t>
                  </w:r>
                </w:p>
              </w:tc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dzaj silnika</w:t>
                  </w:r>
                </w:p>
              </w:tc>
            </w:tr>
            <w:tr>
              <w:trPr/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* - dołączyć inne dokumenty, z wykazem typów statków powietrznych,</w:t>
            </w:r>
          </w:p>
        </w:tc>
      </w:tr>
      <w:tr>
        <w:trPr/>
        <w:tc>
          <w:tcPr>
            <w:tcW w:w="727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851" w:right="10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NIOSEK O KONWERSJĘ KRAJOWEJ LICENCJI</w:t>
            </w:r>
          </w:p>
          <w:p>
            <w:pPr>
              <w:pStyle w:val="Normal"/>
              <w:spacing w:before="60" w:after="60"/>
              <w:ind w:left="851" w:right="10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OBSŁUGOWEJ STATKÓW POWIETRZNYCH </w:t>
            </w:r>
          </w:p>
          <w:p>
            <w:pPr>
              <w:pStyle w:val="Normal"/>
              <w:spacing w:before="60" w:after="60"/>
              <w:ind w:left="851" w:right="10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O LICENCJI Part-66</w:t>
            </w:r>
          </w:p>
        </w:tc>
        <w:tc>
          <w:tcPr>
            <w:tcW w:w="2727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LC  FORM 19</w:t>
            </w:r>
          </w:p>
        </w:tc>
      </w:tr>
      <w:tr>
        <w:trPr>
          <w:trHeight w:val="113" w:hRule="atLeast"/>
          <w:cantSplit w:val="true"/>
        </w:trPr>
        <w:tc>
          <w:tcPr>
            <w:tcW w:w="9997" w:type="dxa"/>
            <w:gridSpan w:val="2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nioskowana kategoria licencji Part-66 ***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332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1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gridSpan w:val="5"/>
            <w:tcBorders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2</w:t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8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2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518" w:type="dxa"/>
            <w:gridSpan w:val="1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32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  <w:sz w:val="18"/>
              </w:rPr>
              <w:t>Samoloty z silnikami turbinowymi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8" w:type="dxa"/>
            <w:gridSpan w:val="14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2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518" w:type="dxa"/>
            <w:gridSpan w:val="1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32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loty z silnikami tłokowymi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8" w:type="dxa"/>
            <w:gridSpan w:val="14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2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518" w:type="dxa"/>
            <w:gridSpan w:val="1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32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  <w:sz w:val="18"/>
              </w:rPr>
              <w:t>Śmigłowce z silnikami turbinowymi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8" w:type="dxa"/>
            <w:gridSpan w:val="14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2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518" w:type="dxa"/>
            <w:gridSpan w:val="1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32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migłowce z silnikami tłokowymi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8" w:type="dxa"/>
            <w:gridSpan w:val="14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2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518" w:type="dxa"/>
            <w:gridSpan w:val="1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390" w:type="dxa"/>
            <w:gridSpan w:val="1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wionika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7" w:type="dxa"/>
            <w:gridSpan w:val="8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1" w:type="dxa"/>
            <w:gridSpan w:val="5"/>
            <w:tcBorders/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830" w:type="dxa"/>
            <w:gridSpan w:val="17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Statek powietrzny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997" w:type="dxa"/>
            <w:gridSpan w:val="2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</w:t>
            </w:r>
            <w:r>
              <w:rPr>
                <w:rFonts w:cs="Arial" w:ascii="Arial" w:hAnsi="Arial"/>
                <w:i/>
                <w:sz w:val="16"/>
                <w:szCs w:val="16"/>
              </w:rPr>
              <w:t>- zaznaczyć właściwą kategorię  licencji,</w:t>
            </w:r>
          </w:p>
        </w:tc>
      </w:tr>
      <w:tr>
        <w:trPr>
          <w:trHeight w:val="70" w:hRule="atLeast"/>
        </w:trPr>
        <w:tc>
          <w:tcPr>
            <w:tcW w:w="999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u w:val="single"/>
              </w:rPr>
              <w:t xml:space="preserve">Wnioskowane  typy statków powietrz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/w tym silnik/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before="240" w:after="0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u w:val="single"/>
              </w:rPr>
              <w:t>Załączniki (</w:t>
            </w:r>
            <w:r>
              <w:rPr>
                <w:rFonts w:cs="Arial" w:ascii="Arial" w:hAnsi="Arial"/>
                <w:i/>
                <w:sz w:val="20"/>
                <w:szCs w:val="20"/>
              </w:rPr>
              <w:t>zaświadczenia o zdaniu dodatkowych egzaminów w organizacji Part - 147, nie uwzględnionych w posiadanej dotychczas licencji krajowej; kopia upoważnienia do wykonywania i poświadczania obsługi; kopia książki mechanika z wpisanymi typami  lub inne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spacing w:before="24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spacing w:before="24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spacing w:before="120" w:after="240"/>
              <w:ind w:left="142" w:right="28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Wnioskuję o konwersje krajowej licencji obsługowej statków powietrznych do licencji Part-66 i potwierdzam, że wszystkie informacje zawarte w tym wniosku są zgodne z prawdą w momencie jego składania. 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dnocześnie oświadczam, że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Nie jestem posiadaczem licencji obsługi statków powietrznych Part-66 wydanej przez inny Nadzór Lotniczy, członka EASA,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 wnioskowałem wydania licencji obsługi statków powietrznych Part-66 przez inny Nadzór Lotniczy, członka EASA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Nigdy nie byłem posiadaczem licencji obsługi statków powietrznych Part-66 wydanej przez inny Nadzór Lotniczy, członka EASA, która została zawieszona lub unieważniona w innym państwie EASA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Mam jednocześnie świadomość, że podanie jakichkolwiek nieprawdziwych informacji w tym wniosku dyskwalifikuje mnie jako posiadacza licencji mechanika poświadczenia obsługi statków powietrznych Part-66.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: .....................................        Imię i Nazwisko: ....................................................................................</w:t>
            </w:r>
          </w:p>
          <w:p>
            <w:pPr>
              <w:pStyle w:val="Normal"/>
              <w:spacing w:before="120" w:after="240"/>
              <w:ind w:right="281" w:hanging="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a: 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851" w:right="10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NIOSEK O KONWERSJĘ KRAJOWEJ LICENCJI</w:t>
            </w:r>
          </w:p>
          <w:p>
            <w:pPr>
              <w:pStyle w:val="Normal"/>
              <w:spacing w:before="60" w:after="60"/>
              <w:ind w:left="851" w:right="10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OBSŁUGOWEJ STATKÓW POWIETRZNYCH </w:t>
            </w:r>
          </w:p>
          <w:p>
            <w:pPr>
              <w:pStyle w:val="Normal"/>
              <w:spacing w:before="60" w:after="60"/>
              <w:ind w:left="851" w:right="10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O LICENCJI Part-66</w:t>
            </w:r>
          </w:p>
        </w:tc>
        <w:tc>
          <w:tcPr>
            <w:tcW w:w="1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LC  FORM 1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157" w:hRule="atLeast"/>
          <w:cantSplit w:val="true"/>
        </w:trPr>
        <w:tc>
          <w:tcPr>
            <w:tcW w:w="9970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ĘŚĆ II </w:t>
            </w:r>
            <w:r>
              <w:rPr>
                <w:rFonts w:cs="Arial" w:ascii="Arial" w:hAnsi="Arial"/>
                <w:i/>
                <w:sz w:val="22"/>
                <w:szCs w:val="22"/>
              </w:rPr>
              <w:t>/wypełnia organizacja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Informacja o organizacji zatrudniającej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: ………………………………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 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Zatwierdzenia 03/ Part-145/ Part-M/F: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 …………………………… Faks: 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ŚWIADCZENIE PRAKTYKI OBSŁUGOWE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800"/>
              <w:gridCol w:w="2340"/>
              <w:gridCol w:w="3240"/>
              <w:gridCol w:w="162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4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Lp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4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Typ statku powietrzneg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4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Miejsce pracy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4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harakter czynności obsługowych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4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Liczba miesięcy praktyki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Dane osoby poświadczającej ;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tanowisko: …………………………………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ię i Nazwisko: ……………………………                                Podpis …………………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iejscowość, data: ……………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5"/>
        <w:gridCol w:w="1980"/>
      </w:tblGrid>
      <w:tr>
        <w:trPr>
          <w:trHeight w:val="925" w:hRule="atLeast"/>
        </w:trPr>
        <w:tc>
          <w:tcPr>
            <w:tcW w:w="7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51" w:right="10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PROTOKÓŁ KONWERSJI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LC  FORM 19</w:t>
            </w:r>
          </w:p>
        </w:tc>
      </w:tr>
      <w:tr>
        <w:trPr>
          <w:cantSplit w:val="true"/>
        </w:trPr>
        <w:tc>
          <w:tcPr>
            <w:tcW w:w="99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</w:rPr>
              <w:t>CZĘŚĆ II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– /</w:t>
            </w:r>
            <w:r>
              <w:rPr>
                <w:rFonts w:cs="Arial" w:ascii="Arial" w:hAnsi="Arial"/>
                <w:i/>
                <w:sz w:val="22"/>
              </w:rPr>
              <w:t>wypełnia Urząd Lotnictwa Cywilnego/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u w:val="single"/>
              </w:rPr>
              <w:t>Decyzja  o przeprowadzeniu konwersji licencji krajowej   do licencji   Part-66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niosek Pana…………………………………… z dnia ……………… licencję krajową nr…………….. skonwertowano  na licencję  Part 66…………………… zgodnie z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Raportem konwersji krajowych kwalifikacji dla statków powietrznych o MTOM poniżej 5 700 kg”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wprowadzonym do stosowania Zarządzeniem Prezesa Urzędu Lotnictwa Cywilnego Nr …… z dnia 10.07.2007 r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is wydanej licencji Part-66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8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1800"/>
              <w:gridCol w:w="3586"/>
              <w:gridCol w:w="2454"/>
            </w:tblGrid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ategoria licencji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yp statku powietrznego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graniczenia wprowadzone do licencji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posób usunięcia ograniczeń (moduły do zaliczenia )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ta: ……………….                                           Pieczęć i podpis Inspektora LPL-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360" w:after="360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360" w:after="360"/>
              <w:ind w:left="142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DZONO</w:t>
            </w:r>
          </w:p>
          <w:p>
            <w:pPr>
              <w:pStyle w:val="Normal"/>
              <w:spacing w:before="360" w:after="360"/>
              <w:ind w:righ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a: ……………….                                           Pieczęć i podpis Inspektora LPL-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ab/>
      <w:tab/>
      <w:t xml:space="preserve">Strona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4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 xml:space="preserve"> z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NUMPAGES \* ARABIC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4</w:t>
    </w:r>
    <w:r>
      <w:rPr>
        <w:sz w:val="16"/>
        <w:i/>
        <w:szCs w:val="16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ałącznik Z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4:55:00Z</dcterms:created>
  <dc:creator>Tomasz Grzegorczyk</dc:creator>
  <dc:description/>
  <cp:keywords/>
  <dc:language>en-US</dc:language>
  <cp:lastModifiedBy>Tadeusz Gembski</cp:lastModifiedBy>
  <cp:lastPrinted>2007-07-13T08:39:00Z</cp:lastPrinted>
  <dcterms:modified xsi:type="dcterms:W3CDTF">2012-10-22T09:05:00Z</dcterms:modified>
  <cp:revision>51</cp:revision>
  <dc:subject/>
  <dc:title>WNIOSEK O WYDANIE / ZMIANĘ / PRZEDŁUŻENIE WAŻNOŚCI / WZNOWIENIE LICENCJI OBSŁUGOWEJ STATKÓW POWIETRZNYCH JAR-66</dc:title>
</cp:coreProperties>
</file>